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мая 2011 года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коэффициента  для  расчета  арендной платы за  земельный  участок, находящийся в собственности  с/п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ассмотрев  вопрос  по  коэффициенту  для  расчета  арендной платы за земельный участок, находящийся в собственности  с/п «Размахнинское»  для  добычи  россыпного  золота,  Совет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коэффициент  для  расчета  арендной  платы  за  земельный  участок  для  добычи  россыпного  золота –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ение  вступает  в  силу  со  дня  его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В.А.Лиха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2:00Z</dcterms:created>
  <dc:creator>Пользователь</dc:creator>
  <dc:description/>
  <cp:keywords/>
  <dc:language>en-US</dc:language>
  <cp:lastModifiedBy>Admin</cp:lastModifiedBy>
  <cp:lastPrinted>2011-06-22T05:40:00Z</cp:lastPrinted>
  <dcterms:modified xsi:type="dcterms:W3CDTF">2014-05-09T09:52:00Z</dcterms:modified>
  <cp:revision>2</cp:revision>
  <dc:subject/>
  <dc:title/>
</cp:coreProperties>
</file>